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6A1A00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B1A8F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righ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9B2C01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THE THOUGHT LEADER STORY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Arial Bold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C7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C7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ACT I: The Prevailing Problem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The Ordinary or Broken World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The Reader’s Naive Assumption and Hop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6E063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6E063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Your Calling to the Reader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The Challenge to Meet the Calling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The Invitation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C7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C7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ACT II: The Quest to Chang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The Goal/Mission/Quest Defined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Acknowledge the Confusion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Unfold and Sequence Each Challeng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The Ultimate Challeng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6E063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Acknowledge the Admiration and Astonishment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C7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C7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ACT III: The Return with Promis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Epilogu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Manifesto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Field Guide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Appendices &amp; Filler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Conversation Starter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Contagious Event Starter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0" w:right="1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